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760"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760" w:hanging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  <w:tab/>
        <w:t>14.07.2016    г.               № 5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полномочий исполнительно-распорядительного орг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 (2014 - 2017 годы)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 паспорте муниципальной программы «Реализация полномочий  исполнительно - распорядительного органа Мглинского района (2014-2017 годы)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 Позицию «Объемы  бюджетных  ассигнований  на реализацию муниципальной программы» изложить в ново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, - 156 600,54722 тыс. рублей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4 год - 37 249,26406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5 год - 40206, 48392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6 год - 40 251,34724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7 год - 38 893,452 тыс. руб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аздел 4 «Ресурсное обеспечение муниципальной программы «Реализация полномочий исполнительно – распорядительного органа Мглинского района (2014-2017 годы)»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 Ресурсное обеспечение муниципальной программы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 объем  финансирования муниципальной  программы составляет 156600, 54722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4 год - 37 249, 26406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5 год - 40 206, 48392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6 год - 40 251, 34724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7 год - 38 893, 452 тыс. рубле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№1, №1.2, №1.4, №1.8 к муниципальной программе «Реализация полномочий исполнительно-распорядительного органа Мглинского района (2014-2017 годы)» изложить в новой редакции согласно приложений №2, №2.2,№2.4, № 2.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6:11:00Z</dcterms:created>
  <dc:creator>Admin</dc:creator>
  <dc:description/>
  <cp:keywords/>
  <dc:language>en-US</dc:language>
  <cp:lastModifiedBy>Admin</cp:lastModifiedBy>
  <cp:lastPrinted>2016-07-21T10:54:00Z</cp:lastPrinted>
  <dcterms:modified xsi:type="dcterms:W3CDTF">2016-08-02T13:15:00Z</dcterms:modified>
  <cp:revision>9</cp:revision>
  <dc:subject/>
  <dc:title>Приложение 1</dc:title>
</cp:coreProperties>
</file>